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color w:val="FFFFFF"/>
        </w:rPr>
        <w:t xml:space="preserve">Приложение № 2 </w:t>
      </w:r>
    </w:p>
    <w:p>
      <w:pPr>
        <w:pStyle w:val="Normal"/>
        <w:ind w:left="6804" w:hanging="0"/>
        <w:rPr>
          <w:color w:val="FFFFFF"/>
        </w:rPr>
      </w:pPr>
      <w:r>
        <w:rPr>
          <w:color w:val="FFFFFF"/>
        </w:rPr>
        <w:t xml:space="preserve">к распоряжению министерства промышленности, транспорта и природных ресурсов Астраханской области </w:t>
      </w:r>
    </w:p>
    <w:p>
      <w:pPr>
        <w:pStyle w:val="Normal"/>
        <w:ind w:left="6804" w:hanging="0"/>
        <w:rPr>
          <w:color w:val="FFFFFF"/>
        </w:rPr>
      </w:pPr>
      <w:r>
        <w:rPr>
          <w:color w:val="FFFFFF"/>
        </w:rPr>
        <w:t>от                          №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писа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жидаемых результатов и индикаторов, </w:t>
      </w:r>
      <w:r>
        <w:rPr>
          <w:spacing w:val="-2"/>
          <w:sz w:val="24"/>
          <w:szCs w:val="24"/>
        </w:rPr>
        <w:t>измеряемых количественными показателями,</w:t>
      </w:r>
      <w:r>
        <w:rPr>
          <w:sz w:val="24"/>
          <w:szCs w:val="24"/>
        </w:rPr>
        <w:t xml:space="preserve"> ведомственной целевой программы  «Создание условий для устойчивого развития промышленного и транспортного комплексов, а также эффективного использования природных ресурсов Астраханской области» и индикаторов, измеряемых количественными показателя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44"/>
        <w:gridCol w:w="3892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задач ВЦ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Непосредственный результат реализации задачи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Конечный результат реализации задач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1.1. Развитие потенциала транспортной инфраструктуры и промышленного производ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 роста пассажирооборота всеми видами транспорта (кроме авиационного) к 2021 году составит 101,0%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ости транспортных услуг для всех категорий граждан.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ранспортной инфраструктуры: повышение объемов и качества транспортных услуг; обновление подвижного состава; совершенствование транспортного обслуживания населения Увеличение количества заказов и продвижение продукции хозяйствующих субъектов Астраханской области на внутренние и зарубежные рынки.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конкурентоспособных товаров и услуг промышленными предприятиями Астраханской области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1.2.Формирование положительного инвестиционного имиджа области, создание условий для привлечения инвестиций в регион (в рамках курируемых направлений деятельност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 роста инвестиций за время действия программы составит: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04" w:leader="none"/>
              </w:tabs>
              <w:spacing w:before="0" w:after="0"/>
              <w:ind w:left="0" w:firstLine="14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обычу сырой нефти и природного газа  101,0 %;</w:t>
            </w:r>
          </w:p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04" w:leader="none"/>
              </w:tabs>
              <w:spacing w:before="0" w:after="0"/>
              <w:ind w:left="0" w:firstLine="14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деятельность сухопутного транспорта  101,0 %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инвестиционной привлекательности промышленных предприятий Астраханской области.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лечение инвестиций в развитие приоритетных направлений Астраханской области и повышение макрорегионального статуса области.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предприятий курируемых отрасл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1.3.Повышение обеспеченности населения услугами инженерной инфраструктуры (энергосбережение, газификация)</w:t>
            </w:r>
          </w:p>
          <w:p>
            <w:pPr>
              <w:pStyle w:val="Style15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езультате реализации программы к 2021 году: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трансформаторная мощность,  введенная в эксплуатацию, в соответствии с утвержденными инвестиционными программами   составит 97 492 кВа;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 протяженность введенных в эксплуатацию газопроводов  составит 9 150 км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пропускной способности, надежности, снижение потерь электрической энергии, энергетическая эффективность.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учшение условий жизни населения Астраханской области за счет наиболее полного обеспечения его природным газо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дача 1.4. </w:t>
            </w:r>
          </w:p>
          <w:p>
            <w:pPr>
              <w:pStyle w:val="Style15"/>
              <w:widowControl w:val="false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балансированного развития и использования минерально-сырьевой базы для удовлетворения потребностей экономики региона в минерально-сырьевых ресурсах</w:t>
            </w:r>
          </w:p>
          <w:p>
            <w:pPr>
              <w:pStyle w:val="Style15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время реализации программы количество подготовленных аукционов составит по 3 ежегодно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е доходов в бюджет Астраханской области в соответствии со статьей 39 Закона РФ от 21.02.1992 № 2395-1 «О недрах» и Законом Астраханской области от 19.04.2006 № 8/2006-ОЗ «О порядке предоставления на территории Астраханской области участков недр, содержащих месторождения общераспространенных полезных ископаемых, или участков недр местного значения, а также участков недр местного значения, используемых для целей строительства и эксплуатации подземных сооружений, не связанных с добычей полезных ископаемых»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твращение безлицензионного пользование недрами, соблюдение недропользователями установленных норм и правил в области геологического изучения, рационального использования и охраны нед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1.5.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уровня здоровья и безопасности условий жизни на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время реализации программы уровень обеспеченности муниципальных районов Астраханской области системой вызова экстренных оперативных служб через единый номер 112 составит 100%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сроков реагирования оперативных служб по оказанию помощи населению при возникновении происшествий и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50:00Z</dcterms:created>
  <dc:creator>Lihacheva</dc:creator>
  <dc:description/>
  <cp:keywords/>
  <dc:language>en-US</dc:language>
  <cp:lastModifiedBy>Лихачева Виолетта Валерьевна</cp:lastModifiedBy>
  <cp:lastPrinted>2018-11-20T15:11:00Z</cp:lastPrinted>
  <dcterms:modified xsi:type="dcterms:W3CDTF">2019-11-05T08:51:00Z</dcterms:modified>
  <cp:revision>91</cp:revision>
  <dc:subject/>
  <dc:title>Описание ожидаемых результатов реализации</dc:title>
</cp:coreProperties>
</file>